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VMPO GENERAL MEMBERSHIP MEETING </w:t>
      </w:r>
    </w:p>
    <w:p>
      <w:pPr>
        <w:pStyle w:val="Normal"/>
        <w:jc w:val="center"/>
        <w:rPr/>
      </w:pPr>
      <w:r>
        <w:rPr>
          <w:b/>
        </w:rPr>
        <w:t xml:space="preserve">Thursday, November 16, 2017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elcome - Mrs. Kessler and Mrs. Volpato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Welcome new parents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Approval of the minutes – Mrs. Kessl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Treasurer’s Report – Mr. Grub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Approval of the report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tudent Activity account balance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Fundraising Update: Mrs. Davison and Ms. Kostura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Fundraising update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Giant and Shoprite Card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Uniform payments due tonight if not already taken care of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Winter Concert – Mrs. Volpato and Mrs. Kessler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Robes and uniform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Dress Rehearsals : 11/28 and 11/29  2:30 – 5 p.m. mandatory (black concert attire and dress shoes, socks, tights, etc.  for under robes needed for 11/29 rehearsal)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East Hills Assembly 11/30- all concert attire needed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Donations for uniforms: black socks/tights, etc.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Volunteers (Mrs. Kessler)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all time for concert 5:45 pm for students, uniform volunteers, and to drop off  baked goods (table at top of ramp by the auditorium entrance)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Tickets on sale week of 11/28 in class, on sale at the door $5 donation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Doors open at 7 p.m. volunteers please arrive at 6:45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Toy Drive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Cookies and Carols Dec 19</w:t>
      </w:r>
      <w:r>
        <w:rPr>
          <w:vertAlign w:val="superscript"/>
        </w:rPr>
        <w:t>th</w:t>
      </w:r>
      <w:r>
        <w:rPr/>
        <w:t xml:space="preserve">  7p.m. , tickets $7 includes unlimited beverage and cookies</w:t>
      </w:r>
    </w:p>
    <w:p>
      <w:pPr>
        <w:pStyle w:val="Normal"/>
        <w:numPr>
          <w:ilvl w:val="3"/>
          <w:numId w:val="1"/>
        </w:numPr>
        <w:spacing w:lineRule="auto" w:line="480"/>
        <w:ind w:left="1440" w:hanging="360"/>
        <w:rPr>
          <w:i/>
          <w:i/>
        </w:rPr>
      </w:pPr>
      <w:r>
        <w:rPr/>
        <w:t xml:space="preserve">Parent Volunteers (Mrs. Kessler) </w:t>
      </w:r>
    </w:p>
    <w:p>
      <w:pPr>
        <w:pStyle w:val="Normal"/>
        <w:numPr>
          <w:ilvl w:val="3"/>
          <w:numId w:val="1"/>
        </w:numPr>
        <w:spacing w:lineRule="auto" w:line="480"/>
        <w:ind w:left="1440" w:hanging="360"/>
        <w:rPr>
          <w:i/>
          <w:i/>
        </w:rPr>
      </w:pPr>
      <w:r>
        <w:rPr/>
        <w:t>Missed performances and transportation need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County Chorus : FHS Hosting Jan 13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 Concert Jan 19</w:t>
      </w:r>
      <w:r>
        <w:rPr>
          <w:vertAlign w:val="superscript"/>
        </w:rPr>
        <w:t>th</w:t>
      </w:r>
      <w:r>
        <w:rPr/>
        <w:t xml:space="preserve">  with snow date Jan 22</w:t>
      </w:r>
      <w:r>
        <w:rPr>
          <w:vertAlign w:val="superscript"/>
        </w:rPr>
        <w:t>nd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tudent and parent volunteer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Trip update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Picture and Video submission from event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Social Committee follow up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Movie Night Succes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Bowling or Roller Skate Night – Octob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Other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hirt order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Next meeting: February 1st, 6 pm</w:t>
      </w:r>
    </w:p>
    <w:p>
      <w:pPr>
        <w:pStyle w:val="Normal"/>
        <w:spacing w:lineRule="auto" w:line="480"/>
        <w:rPr>
          <w:i/>
          <w:i/>
        </w:rPr>
      </w:pPr>
      <w:r>
        <w:rPr/>
        <w:tab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Treasurer’s Report: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tudent Fund $  2,567.2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nshine Fund $  3,132.17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eneral Fund $    906.4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alance  $  6,605.77</w:t>
      </w:r>
    </w:p>
    <w:p>
      <w:pPr>
        <w:pStyle w:val="Normal"/>
        <w:spacing w:lineRule="auto" w:line="48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3:00Z</dcterms:created>
  <dc:creator>BASD BASD</dc:creator>
  <dc:description/>
  <cp:keywords/>
  <dc:language>en-US</dc:language>
  <cp:lastModifiedBy>Jennifer Volpato</cp:lastModifiedBy>
  <cp:lastPrinted>2017-09-18T11:48:00Z</cp:lastPrinted>
  <dcterms:modified xsi:type="dcterms:W3CDTF">2017-11-16T14:34:00Z</dcterms:modified>
  <cp:revision>6</cp:revision>
  <dc:subject/>
  <dc:title> </dc:title>
</cp:coreProperties>
</file>